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4. септемб</w:t>
      </w:r>
      <w:r>
        <w:rPr>
          <w:rFonts w:cs="Arial"/>
          <w:b/>
          <w:color w:val="000000"/>
          <w:sz w:val="24"/>
          <w:szCs w:val="24"/>
          <w:lang w:val="sr-Latn-RS"/>
        </w:rPr>
        <w:t>a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 2024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24. септемб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р 2024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17. ју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4. годину и ревизију извештаја о накнадама у складу са чланом 463б став 4. Закона о привредним друштвима за 2024. годину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852135588"/>
      <w:bookmarkStart w:id="1" w:name="__Fieldmark__0_3852135588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852135588"/>
      <w:bookmarkStart w:id="3" w:name="__Fieldmark__1_3852135588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4-08-21T10:09:00Z</dcterms:modified>
  <cp:revision>1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